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курса «Информатика» в 5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2"/>
        <w:gridCol w:w="5083"/>
        <w:gridCol w:w="1461"/>
        <w:gridCol w:w="366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Изменение формы представления информации. Систематизация информации. Форматирование — изменение формы представления информации. 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eastAsia="en-US" w:bidi="en-US"/>
              </w:rPr>
              <w:t>Практическая работа №9 «Форматируем текст»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ом, пройдя по ссы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oc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ogl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ocumen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lGJp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q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V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BRDAJDJFFufx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xuw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Yc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i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s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и направить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курса «Информатика» в 6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2"/>
        <w:gridCol w:w="5083"/>
        <w:gridCol w:w="1461"/>
        <w:gridCol w:w="366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Формы записи алгоритмов. Создание графических объектов. Практическая контрольная работа. Линейные алгоритмы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, пройдя по ссылке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f2BCXuhSXC2kOlRDr4YvqUkeZT6H5WlU8BAxGp-oDA0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и направить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нформатике в 7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2"/>
        <w:gridCol w:w="5083"/>
        <w:gridCol w:w="1461"/>
        <w:gridCol w:w="366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кодирования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, пройдя по ссыл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DXStsnM5ZMHEgcPGhqHYCdB5PiKiEIb_Io2ugMVgfDM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и направить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стровой и векторной графи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исовать векторный или растровый рисунок на тему 75-летие Побе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ровый рисунок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екторный рисунок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и направить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нформатике в 8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2"/>
        <w:gridCol w:w="5083"/>
        <w:gridCol w:w="1461"/>
        <w:gridCol w:w="366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ьмеричная и шестнадцатеричная системы счисления. Перевод натуральных чисел из десятичной системы счисления в восьмеричную,  шестнадцатеричную и обратно.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, пройдя по ссыл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HYygx7CARGXt8sJmuzaJMaZKNwgEGm3n43_D9WAUZO4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Пройти по ссылке </w:t>
            </w:r>
            <w:hyperlink r:id="rId6">
              <w:r>
                <w:rPr>
                  <w:rStyle w:val="InternetLink"/>
                  <w:color w:val="1155CC"/>
                </w:rPr>
                <w:t>https://docs.google.com/forms/d/e/1FAIpQLSfkEuhRx5wQWGE4F0bMdwK3_lrwoW0DR0aC6AN46tioErWnDA/viewform?usp=sf_link</w:t>
              </w:r>
            </w:hyperlink>
            <w:r>
              <w:rPr/>
              <w:t xml:space="preserve"> и записать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нформатике в 9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5225"/>
        <w:gridCol w:w="1461"/>
        <w:gridCol w:w="366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Простейшие приемы диалоговой отладки программ (выбор точки останова, пошаговое выполнение, просмотр значений величин, отладочный вывод). Знакомство с документированием программ. </w:t>
            </w:r>
            <w:r>
              <w:rPr>
                <w:rFonts w:cs="Times New Roman" w:ascii="Times New Roman" w:hAnsi="Times New Roman"/>
                <w:i/>
              </w:rPr>
              <w:t>Составление описание программы по образцу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, пройдя по ссыл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ahEkIHDTETPo22g5Qvfd81eBn-MtLqvu_qq68Q4gqMo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и направить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информатике в 10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5225"/>
        <w:gridCol w:w="1461"/>
        <w:gridCol w:w="366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модели на графах. Создание и редактирование графических информационных объектов средствами графических информационных редакторов, систем презентационной и анимационной графики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, пройдя по ссыл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ruZoKEytjMQivEjTh_Kuei4bfXmV7g0NwoKNuIJh3uw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и направить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информатике в 11 класс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5225"/>
        <w:gridCol w:w="1461"/>
        <w:gridCol w:w="366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по регрессионной модел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материалом, пройдя по ссыл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GAqDsbC9BupAXCGKUFa7gFJjbpPLhFnJuEzWRCFH1SI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и направить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егрессионной модели по статистическим данным средствами MS EXCEL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актическ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document/d/1HOBijansl0Q37lbvCXUgEtQTHco-rvx4KSE-04cRqTg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рактическую работу и скинуть его на электронную поч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document/d/1vlGJpY_qVA20fVk8BBRDAJDJFFufxO9YxuwM2RYcy2Y/edit?usp=sharing" TargetMode="External"/><Relationship Id="rId3" Type="http://schemas.openxmlformats.org/officeDocument/2006/relationships/hyperlink" Target="https://docs.google.com/document/d/1f2BCXuhSXC2kOlRDr4YvqUkeZT6H5WlU8BAxGp-oDA0/edit?usp=sharing" TargetMode="External"/><Relationship Id="rId4" Type="http://schemas.openxmlformats.org/officeDocument/2006/relationships/hyperlink" Target="https://docs.google.com/document/d/1DXStsnM5ZMHEgcPGhqHYCdB5PiKiEIb_Io2ugMVgfDM/edit?usp=sharing" TargetMode="External"/><Relationship Id="rId5" Type="http://schemas.openxmlformats.org/officeDocument/2006/relationships/hyperlink" Target="https://docs.google.com/document/d/1HYygx7CARGXt8sJmuzaJMaZKNwgEGm3n43_D9WAUZO4/edit?usp=sharing" TargetMode="External"/><Relationship Id="rId6" Type="http://schemas.openxmlformats.org/officeDocument/2006/relationships/hyperlink" Target="https://docs.google.com/forms/d/e/1FAIpQLSfkEuhRx5wQWGE4F0bMdwK3_lrwoW0DR0aC6AN46tioErWnDA/viewform?usp=sf_link" TargetMode="External"/><Relationship Id="rId7" Type="http://schemas.openxmlformats.org/officeDocument/2006/relationships/hyperlink" Target="https://docs.google.com/document/d/1ahEkIHDTETPo22g5Qvfd81eBn-MtLqvu_qq68Q4gqMo/edit?usp=sharing" TargetMode="External"/><Relationship Id="rId8" Type="http://schemas.openxmlformats.org/officeDocument/2006/relationships/hyperlink" Target="https://docs.google.com/document/d/1ruZoKEytjMQivEjTh_Kuei4bfXmV7g0NwoKNuIJh3uw/edit?usp=sharing" TargetMode="External"/><Relationship Id="rId9" Type="http://schemas.openxmlformats.org/officeDocument/2006/relationships/hyperlink" Target="https://docs.google.com/document/d/1GAqDsbC9BupAXCGKUFa7gFJjbpPLhFnJuEzWRCFH1SI/edit?usp=sharing" TargetMode="External"/><Relationship Id="rId10" Type="http://schemas.openxmlformats.org/officeDocument/2006/relationships/hyperlink" Target="https://docs.google.com/document/d/1HOBijansl0Q37lbvCXUgEtQTHco-rvx4KSE-04cRqTg/edit?usp=sharin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27:00Z</dcterms:created>
  <dc:creator>5</dc:creator>
  <dc:description/>
  <cp:keywords/>
  <dc:language>en-US</dc:language>
  <cp:lastModifiedBy>Мария</cp:lastModifiedBy>
  <dcterms:modified xsi:type="dcterms:W3CDTF">2020-04-04T16:37:00Z</dcterms:modified>
  <cp:revision>4</cp:revision>
  <dc:subject/>
  <dc:title/>
</cp:coreProperties>
</file>